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14.doc,v 1.7.8.1 2003/09/04 18:46:1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ATUR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ident, tm_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evwhen, tm_wkafter, i_return, ev_send, 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printing of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printing of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Write and Writeln and the TT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that events can be sent to a remote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