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inimum.doc,v 1.2.8.1 2003/09/04 18:46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