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1.doc,v 1.6.8.1 2003/09/04 18:46:3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10 seconds.  "TA3" is printed once every 1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