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02.doc,v 1.7.8.1 2003/09/04 18:46:37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elete, tm_wkafter, t_setpri, t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that a task can delete another task and also dele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that memory is freed back to the hea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that TCBs are freed back to the inactive chai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that a task can get the task identificat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the _Set_state routine where the task is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break statement in the _Block_activat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e while loop in the _Prev_tcb rout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