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3.doc,v 1.7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when, tm_set, tm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conversion routines - _Utd_to_etd and _Etd_to_ut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