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05.doc,v 1.6.8.1 2003/09/04 18:46:3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wkafter, t_suspend, t_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that a task can be suspended and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that a task can suspend it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