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07.doc,v 1.7.8.1 2003/09/04 18:46:37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elete, t_setreg, t_getreg, t_setpri, t_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that tasks can communicate with each other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_setreg and t_getreg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that the highest priority task is dispatched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setting the priority of both a ready and a blocked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the deletion of ready and blocked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the tcreate use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the tstart use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e tdelete user exten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