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$Id: sp08.doc,v 1.7.8.1 2003/09/04 18:46:37 joel Exp $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COPYRIGHT (c) 1989-1999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On-Line Applications Research Corporation (OA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The license and distribution terms for this file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found in the file LICENSE in this distribution or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http://www.rtems.com/license/LIC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describes the directives and concepts tested by this test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t set name:  test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ectiv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_init, ex_start, t_create, t_start, tm_tick, i_retur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_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cep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. Verifies every mode change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. Verifies the fatal error handler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