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1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event manager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irectives contained in the tim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