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2.doc,v 1.6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ident, sm_delete, sm_p, sm_v, tm_wkafter, t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semaphor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his test forces _Flush_taskq() to unblock a tas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deleted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