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4.doc,v 1.7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_catch, as_return, as_send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igna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