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5.doc,v 1.7.8.1 2003/09/04 18:46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ident, pt_getbuf, pt_retbuf, p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partit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