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21.doc,v 1.6.8.1 2003/09/04 18:46:3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_init, de_open, de_close, de_read, de_write, de_c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I/O manager directives always return success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all I/O manager directives call and return from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s in the driver address 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