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4.doc,v 1.7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is a cyclic version of test1.  The time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est should not skew as in test1 (see outpu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seconds.  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printed should be multiples of 5 seconds for TA1,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2, and 15 seconds for TA3.  If this does not happen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es not correspond correctly to the number of t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