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sp26.doc,v 1.2.8.1 2003/09/04 18:46:38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k_is_susp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task_is_suspended operate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