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fatal.doc,v 1.7.8.1 2003/09/04 18:46:3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that the proper error is reported by k_fatal when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that the task exitted extension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that the fatal error extension works co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