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ck.doc,v 1.7.8.1 2003/09/04 18:46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timed by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name:  tim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nchmark is used to calibrate the timer.  It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 timing begins on a particular process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