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4.doc,v 1.8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ev_receive, 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imeslicing ( all tasks are in timeslice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tswitch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no preem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ime-slice gets reset even if only one tas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name and the current time are printed out each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being dispatched.  The configured timeslice is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second ); therefore, a task name and the time are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cond.  After each task runs 3 times, task 1 changes i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empt and runs for about 6 seconds and then changes its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