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he proper error is reported by k_fatal whe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task exitted extensi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he fatal error extension works co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